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7 к проекту реш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Митякинского сельского поселения № от .01.202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брания депутатов № 18 от 27.12.2021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овского района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6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,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0-11-12T16:32:00Z</cp:lastPrinted>
  <dcterms:modified xsi:type="dcterms:W3CDTF">2022-01-19T13:40:00Z</dcterms:modified>
  <cp:revision>38</cp:revision>
  <dc:subject/>
  <dc:title/>
</cp:coreProperties>
</file>